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5.08.17), 03-06.617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анкт-Петербург  -    Смоленск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76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76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Санкт-Петербург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2007, Санкт-Петербург, набережная Обводного канала, д.36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г. Смоленс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4012,    г.Смоленск, ул. Кашена, д. 1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. Обводного Канал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непропетр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асстан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итовски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улко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е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комунн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еве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вардей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еве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8К 20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вель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сноармейский переулок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зы Люксембург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лодар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елиж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1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-132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ово-Моск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ше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улок Болмаш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ше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молен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7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4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7:47:00Z</dcterms:created>
  <dc:creator/>
  <dc:description/>
  <dc:language>en-US</dc:language>
  <cp:lastModifiedBy/>
  <dcterms:modified xsi:type="dcterms:W3CDTF">2017-08-23T1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